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056874822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63271764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27968665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79465056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